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. č. 1 k Výz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znam položiek predmetu zákaz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09"/>
        <w:gridCol w:w="549"/>
        <w:gridCol w:w="1134"/>
        <w:gridCol w:w="1360"/>
        <w:gridCol w:w="1985"/>
        <w:gridCol w:w="18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.č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položk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ožstv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MJ v eur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spolu za položku v eur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wrapformcontrolstatic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anie realizačnej projektovej dokumentácie pre zateplenie obvodových plášťov budovy, výmena okien a súvisiaca inžinierska činnosť k investičnej akc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ov stavby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Rekonštrukcia obvodového plášťa telocvične“</w:t>
            </w:r>
            <w:r>
              <w:rPr>
                <w:rFonts w:cs="Arial" w:ascii="Arial" w:hAnsi="Arial"/>
                <w:sz w:val="20"/>
                <w:szCs w:val="20"/>
              </w:rPr>
              <w:t>, Stredná odborná škola, Gemerská 1, 040 11  Košice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5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spolu za predmet zákazky v eu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5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pri sadzbe ............ % v eu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5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á cena za predmet zákazky v eu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wrapformcontrolstatic">
    <w:name w:val="text-wrap form-control-static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32:00Z</dcterms:created>
  <dc:creator>ekonom</dc:creator>
  <dc:description/>
  <cp:keywords/>
  <dc:language>en-US</dc:language>
  <cp:lastModifiedBy>ekonom</cp:lastModifiedBy>
  <dcterms:modified xsi:type="dcterms:W3CDTF">2018-09-28T12:33:00Z</dcterms:modified>
  <cp:revision>1</cp:revision>
  <dc:subject/>
  <dc:title>Príl</dc:title>
</cp:coreProperties>
</file>